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都匀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2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都匀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d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6:5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2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都匀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d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都匀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dy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09:45:57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65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62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