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遵义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8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遵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z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4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8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遵义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z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遵义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zy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648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1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