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白云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白云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2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白云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白云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by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01:1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73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