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田沟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5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田沟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tg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3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5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田沟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tg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田沟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tg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9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2.86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