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瓮安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17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瓮安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wa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6:5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17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瓮安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wa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瓮安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wa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8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361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5.12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