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黔东南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27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黔东南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qdn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15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27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黔东南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qdn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黔东南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qdn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09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614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1632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5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4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5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4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2.5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