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凯里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2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凯里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kl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3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2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凯里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kl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9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凯里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kl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185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68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