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平坝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33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平坝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pb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2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33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平坝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pb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平坝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pb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09:11:10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319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5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4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5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4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86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