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福泉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福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fq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4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福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fq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福泉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fq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14:12:3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545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6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