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羊艾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羊艾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y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3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4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羊艾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ya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羊艾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ya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3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837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8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1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5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