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未成年犯管教所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42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未成年犯管教所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wcnfgj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4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42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未成年犯管教所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wcnfgj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未成年犯管教所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wcnfgjs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8:47:2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5491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24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