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北斗山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44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北斗山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bds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1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44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北斗山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bds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北斗山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bds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9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08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49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