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广顺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59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广顺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g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0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59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广顺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g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广顺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gs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496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084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6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3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5.12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