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轿子山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62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轿子山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jz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0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62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轿子山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jz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轿子山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jzs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09:21:56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521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5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