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六盘水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六盘水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lp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6:4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8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六盘水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lp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六盘水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lps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0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49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318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1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