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金西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66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金西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jx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1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66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金西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jx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金西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jx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3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6227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7.5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