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沙子哨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沙子哨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sz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4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沙子哨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sz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沙子哨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sz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048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8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