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桐州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8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桐州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tz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2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8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桐州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tz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桐州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tz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09:22:32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816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56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