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第二女子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9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第二女子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en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4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9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第二女子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en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第二女子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denz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08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